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490963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153916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13106098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